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40243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672995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